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ANEXO IV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Produtos que terão suas preferências reduzidas a 15% pela Guiana (Anexo II do Acordo). O Brasil manterá as preferências anteriormente acordadas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tbl>
      <w:tblPr>
        <w:tblW w:w="9709" w:type="dxa"/>
        <w:jc w:val="left"/>
        <w:tblInd w:w="-71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2995"/>
        <w:gridCol w:w="1440"/>
        <w:gridCol w:w="2880"/>
        <w:gridCol w:w="1260"/>
      </w:tblGrid>
      <w:tr>
        <w:trPr>
          <w:trHeight w:val="67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NALADI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SH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Descriçã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Produto Nomenclatura CARICO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Preferencia tarifár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63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chead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6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ill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632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ocol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6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 filled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190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Líquidos para freios (travões) hidráulicos e outros líquidos preparados para transmissões hidráulicas, não contendo óleos de petróleo nem de minerais betuminosos, ou contendo-os em proporção inferior a 70%, em peso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819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Hydraulic brake fluids and other prepared liquids for hydraulic transmission, not containing or containing less than 70 % by weight of petroleum oils or oils obtained from bituminous minera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722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De polipropilen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7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f polymers of propylene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73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Tubos flexíveis podendo suportar uma pressão mínima de 27,6 MP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73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Flexible tubes, pipes and hoses, having a minimum burst pressure of 27,6 MPa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732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Outros, não reforçados com outras matérias, nem associados de outra forma com outras matérias, sem acessóri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173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ther, not reinforced or otherwise combined with other materials, without fittings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269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Outr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926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ther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061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Perfis para recauchutage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06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`Camel-back'; strips for retreading rubber tyre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111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Dos tipos utilizados em automóveis de passageiros (incluídos os veículos do tipo familiar ("break" ou "station wagon") e os de corrid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01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f a kind used on motor cars (including station wagons and racing car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011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Absorventes (pensos*) e tampões higiênicos, fraldas para bebês e artigos higiênicos semelhantes, de pastas ("ouates")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6011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Sanitary towels and tampons, napkins and napkin liners for babies and similar sanitary articles, of wadding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59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Outra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59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ther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62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Perfis em L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62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L sections (ECSC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622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Perfis em T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62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T sections (ECSC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66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Obtidos de produtos laminados plano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6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btained from flat-rolled products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669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Outro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66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th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2123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Para filtrar óleos minerais nos motores de ignição por centelha (faísca) ou por compressão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42123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il or petrol-filters for internal combustion engines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%</w:t>
            </w:r>
          </w:p>
        </w:tc>
      </w:tr>
    </w:tbl>
    <w:p>
      <w:pPr>
        <w:pStyle w:val="Normal"/>
        <w:jc w:val="center"/>
        <w:rPr>
          <w:u w:val="single"/>
          <w:lang w:val="pt-PT"/>
        </w:rPr>
      </w:pPr>
      <w:r>
        <w:rPr>
          <w:u w:val="single"/>
          <w:lang w:val="pt-PT"/>
        </w:rPr>
      </w:r>
    </w:p>
    <w:sectPr>
      <w:type w:val="nextPage"/>
      <w:pgSz w:w="11906" w:h="16838"/>
      <w:pgMar w:left="1701" w:right="1701" w:gutter="0" w:header="0" w:top="1079" w:footer="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olor w:val="0000FF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lang w:val="pt-BR"/>
    </w:rPr>
  </w:style>
  <w:style w:type="paragraph" w:styleId="Corpodetexto2">
    <w:name w:val="Corpo de texto 2"/>
    <w:basedOn w:val="Normal"/>
    <w:qFormat/>
    <w:pPr>
      <w:spacing w:before="0" w:after="120"/>
      <w:jc w:val="both"/>
    </w:pPr>
    <w:rPr>
      <w:sz w:val="24"/>
      <w:lang w:val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pt-BR"/>
    </w:rPr>
  </w:style>
  <w:style w:type="paragraph" w:styleId="TextBodyIndent">
    <w:name w:val="Body Text Indent"/>
    <w:basedOn w:val="Normal"/>
    <w:pPr>
      <w:ind w:left="709" w:hanging="425"/>
      <w:jc w:val="both"/>
    </w:pPr>
    <w:rPr/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/>
  </w:style>
  <w:style w:type="paragraph" w:styleId="Recuodecorpodetexto3">
    <w:name w:val="Recuo de corpo de texto 3"/>
    <w:basedOn w:val="Normal"/>
    <w:qFormat/>
    <w:pPr>
      <w:ind w:left="426" w:firstLine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47:00Z</dcterms:created>
  <dc:creator>KEtchebarne</dc:creator>
  <dc:description/>
  <dc:language>en-US</dc:language>
  <cp:lastModifiedBy>MDIC</cp:lastModifiedBy>
  <dcterms:modified xsi:type="dcterms:W3CDTF">2004-07-08T20:09:00Z</dcterms:modified>
  <cp:revision>8</cp:revision>
  <dc:subject/>
  <dc:title>ACORDO DE ALCANCE PARCIAL DE COMPLEMENTAÇÃO ECONÔMICA N° 38, SUBCRITO AO AMPARO DO ARTIGO 25 DO TRATADO  DE  MONTEVIDÉU 1980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6694412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Normativos Acordo Guiana</vt:lpwstr>
  </property>
</Properties>
</file>